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1"/>
        <w:gridCol w:w="1495"/>
        <w:gridCol w:w="4719"/>
      </w:tblGrid>
      <w:tr>
        <w:trPr/>
        <w:tc>
          <w:tcPr>
            <w:tcW w:w="385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19" w:type="dxa"/>
            <w:tcBorders/>
          </w:tcPr>
          <w:p>
            <w:pPr>
              <w:pStyle w:val="Normal"/>
              <w:snapToGrid w:val="false"/>
              <w:ind w:right="15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4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ых внутренних заимствов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ильмезского района Кировской области на плановый период 2027 и 2028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е внутренние заимствования Кильмезского района осуществляемые в 2027 - 2028 годах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410"/>
        <w:gridCol w:w="1842"/>
        <w:gridCol w:w="181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ьный срок погашения долговых обязательств, возникающих при заимствован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привлечения заимствований в 2027 году тыс. рублей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привлечения заимствований в 2028 году тыс. рублей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едиты кредитных организаци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 л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ашение в 2027 – 2028 годах муниципальных долговых обязательств Кильмезского района, выраженных в валюте Российской Федерации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268"/>
        <w:gridCol w:w="2374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ид заимствов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погашения основной суммы долга в 2027 году тыс. рублей 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погашения основной суммы долга в 2028 году тыс. рублей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 600,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</w:t>
            </w: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>,0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153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?l?r ???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;?l?r ???" w:hAnsi="Tahoma;?l?r ???" w:cs="Tahoma;?l?r ???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11:16:00Z</dcterms:created>
  <dc:creator>RFO</dc:creator>
  <dc:description/>
  <cp:keywords/>
  <dc:language>en-US</dc:language>
  <cp:lastModifiedBy>User</cp:lastModifiedBy>
  <cp:lastPrinted>2013-09-05T13:38:00Z</cp:lastPrinted>
  <dcterms:modified xsi:type="dcterms:W3CDTF">2025-11-20T10:15:00Z</dcterms:modified>
  <cp:revision>14</cp:revision>
  <dc:subject/>
  <dc:title>Приложение</dc:title>
</cp:coreProperties>
</file>